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PCS Senior Management Meeting T2 Wk2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0"/>
        <w:gridCol w:w="1842"/>
        <w:gridCol w:w="1274"/>
        <w:gridCol w:w="4241"/>
      </w:tblGrid>
      <w:tr>
        <w:trPr>
          <w:trHeight w:val="977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pic Discusse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im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s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tion Ta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y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: MM, RW, KC, J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ATHOLIC SCHOOLS PRAY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Jesus, Good Shepherd, teach us through your Spiri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 walk your way of light, to live your way of trut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d in all things to act with love and compassion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Help us to come to the Father by knowing you, loving you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d serving you in each other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y our schools be places of wonder,learning and peace where the lessons of toda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pare us for the challenges  of tomorrow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y your Mother, Mary,guide our footsteps as she guided yours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his prayer we make in faith. Amen.</w:t>
            </w:r>
          </w:p>
        </w:tc>
      </w:tr>
      <w:tr>
        <w:trPr>
          <w:trHeight w:val="12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Leadership Team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much do we put on students time and responsibility w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ting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itmen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Student Council meets every Friday now. MM to make an effort to attend these meetings at lunch time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SCT to meet on Monday Week 4- lunchtime etc plan for Family Mass on 23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vertAlign w:val="superscript"/>
              </w:rPr>
              <w:t>rd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 xml:space="preserve"> May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PD’s meet after prayer assembly every Monday am in room 7 – MM attends these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MM to a page onto the SM wiki for minutes etc to be posted for management team to have access to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Expectation of students and teachers to perform their duty in their team to the best of their ability and to be committed to their responsibility</w:t>
            </w:r>
          </w:p>
          <w:p>
            <w:pPr>
              <w:pStyle w:val="Normal"/>
              <w:ind w:left="176" w:hanging="0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96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rvey questions for parent interview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uss and add/remove/tweak MM’s questionnaire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 xml:space="preserve">Survey questionnaire to be tick box/ comment type. MM to finalise and pass through SM team before printing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Staff to have a table with surveys and pencils available for parents to complete while waiting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136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holic Schools Da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uss and add/remove to RW’s fantastic draft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uss focus groups for consultation - who and what (David Seaman for National Standards?)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Not enough time to discuss. Arrange a separate meeting for this – at a cafe after hours??</w:t>
            </w:r>
          </w:p>
        </w:tc>
      </w:tr>
      <w:tr>
        <w:trPr>
          <w:trHeight w:val="136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xt Monday Staff meeting (Week 3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porting - who to prepare what? Can some of this be used for CS day as parent info??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 xml:space="preserve">Will have online in room 7. Not all staff, only year 3 upwards. Meet about using Etap, comments and expectations of management from teachers. </w:t>
            </w:r>
          </w:p>
        </w:tc>
      </w:tr>
      <w:tr>
        <w:trPr>
          <w:trHeight w:val="136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mp letter written by KC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RW, JM to read and comment – letter attached to minut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Bring to next meeting</w:t>
            </w:r>
          </w:p>
        </w:tc>
      </w:tr>
      <w:tr>
        <w:trPr>
          <w:trHeight w:val="8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xt meeting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Camp le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Separate CS day meet at Beachcomber 4pm Friday 30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Formative practise walk through’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ate: 27 April 2010 </w:t>
      </w:r>
    </w:p>
    <w:sectPr>
      <w:type w:val="nextPage"/>
      <w:pgSz w:w="11906" w:h="16838"/>
      <w:pgMar w:left="794" w:right="9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2:00Z</dcterms:created>
  <dc:creator>Ministry of Education</dc:creator>
  <dc:description/>
  <cp:keywords/>
  <dc:language>en-US</dc:language>
  <cp:lastModifiedBy>Michele</cp:lastModifiedBy>
  <cp:lastPrinted>2010-04-20T08:01:00Z</cp:lastPrinted>
  <dcterms:modified xsi:type="dcterms:W3CDTF">2010-04-28T06:06:00Z</dcterms:modified>
  <cp:revision>7</cp:revision>
  <dc:subject/>
  <dc:title>Topic Discussed</dc:title>
</cp:coreProperties>
</file>